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39502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38192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0263686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